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Павловского сельского поселения Павловского района о результатах своей деятельности и деятельности администрации Павловского сельского поселения Павловского района за 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аемые депутаты, жители Павловского сельского поселения!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чёт </w:t>
      </w:r>
      <w:r>
        <w:rPr>
          <w:rFonts w:cs="Times New Roman" w:ascii="Times New Roman" w:hAnsi="Times New Roman"/>
          <w:sz w:val="28"/>
          <w:szCs w:val="28"/>
        </w:rPr>
        <w:t>о результатах своей деятельности и деятельности администрации Павловского сельского 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вловского района за 2014 г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готовлен с целью проведения анализа того, что удалось сделать, какие проблемы остались, что необходимо предпринять для их решения, а также определить пути развития поселения. От этого зависит </w:t>
      </w:r>
      <w:r>
        <w:rPr>
          <w:rFonts w:cs="Times New Roman" w:ascii="Times New Roman" w:hAnsi="Times New Roman"/>
          <w:sz w:val="28"/>
          <w:szCs w:val="28"/>
        </w:rPr>
        <w:t>рост благосостояния и качество жизни населения Павловского сель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оём выступлении остановлюсь на основных моментах, принципиальных для оценки результатов работы прошлого года и, что самое существенное, для корректировки предстоящей нашей работы. 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айд 2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Павловского сельского поселения входят 6 населённых пунктов: станица Павловская, село Краснопартизанское, хутора: Новый, Весёлая Жизнь, Шевченко и Пушкин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на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вловского сельского поселения по состоянию на 1 январ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15</w:t>
      </w:r>
      <w:r>
        <w:rPr>
          <w:rFonts w:cs="Times New Roman" w:ascii="Times New Roman" w:hAnsi="Times New Roman"/>
          <w:sz w:val="28"/>
          <w:szCs w:val="28"/>
        </w:rPr>
        <w:t xml:space="preserve">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тысяч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челов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з них 31 тысяча 545 человек проживает на территории поселения постоянно. </w:t>
      </w:r>
      <w:r>
        <w:rPr>
          <w:rFonts w:cs="Times New Roman" w:ascii="Times New Roman" w:hAnsi="Times New Roman"/>
          <w:sz w:val="28"/>
          <w:szCs w:val="28"/>
        </w:rPr>
        <w:t>Численность работающих во всех отраслях экономики составляет 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00</w:t>
      </w:r>
      <w:r>
        <w:rPr>
          <w:rFonts w:cs="Times New Roman" w:ascii="Times New Roman" w:hAnsi="Times New Roman"/>
          <w:sz w:val="28"/>
          <w:szCs w:val="28"/>
        </w:rPr>
        <w:t xml:space="preserve"> человек, в том числе в бюджетной сфере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 316</w:t>
      </w:r>
      <w:r>
        <w:rPr>
          <w:rFonts w:cs="Times New Roman" w:ascii="Times New Roman" w:hAnsi="Times New Roman"/>
          <w:sz w:val="28"/>
          <w:szCs w:val="28"/>
        </w:rPr>
        <w:t xml:space="preserve"> человек, в агропромышленном комплексе      и сфере переработки сельскохозяйственной продукции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812</w:t>
      </w:r>
      <w:r>
        <w:rPr>
          <w:rFonts w:cs="Times New Roman" w:ascii="Times New Roman" w:hAnsi="Times New Roman"/>
          <w:sz w:val="28"/>
          <w:szCs w:val="28"/>
        </w:rPr>
        <w:t xml:space="preserve"> человек, промышленности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43</w:t>
      </w:r>
      <w:r>
        <w:rPr>
          <w:rFonts w:cs="Times New Roman" w:ascii="Times New Roman" w:hAnsi="Times New Roman"/>
          <w:sz w:val="28"/>
          <w:szCs w:val="28"/>
        </w:rPr>
        <w:t xml:space="preserve"> человека. Численность индивидуальных предпринимате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216</w:t>
      </w:r>
      <w:r>
        <w:rPr>
          <w:rFonts w:cs="Times New Roman" w:ascii="Times New Roman" w:hAnsi="Times New Roman"/>
          <w:sz w:val="28"/>
          <w:szCs w:val="28"/>
        </w:rPr>
        <w:t xml:space="preserve"> человек. Численность пенсионеров – 10 770 человек. На конец отчётного года численность безработных, состоящих на учёте в центре занятости населения,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6</w:t>
      </w:r>
      <w:r>
        <w:rPr>
          <w:rFonts w:cs="Times New Roman" w:ascii="Times New Roman" w:hAnsi="Times New Roman"/>
          <w:sz w:val="28"/>
          <w:szCs w:val="28"/>
        </w:rPr>
        <w:t xml:space="preserve"> челов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елении действуют 7 общеобразовательных шко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дошкольных учреждений, 2 поликлиники, 3 фельдшерско-акушерских пункт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6</w:t>
      </w:r>
      <w:r>
        <w:rPr>
          <w:rFonts w:cs="Times New Roman" w:ascii="Times New Roman" w:hAnsi="Times New Roman"/>
          <w:sz w:val="28"/>
          <w:szCs w:val="28"/>
        </w:rPr>
        <w:t xml:space="preserve"> объектов социально-культурного назначения, 53 объекта физической культуры и спорта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т свою деятельность: 23 первичные организации ветеранов  и инвалидов, молодёжный военно-патриотический казачий спортивный клуб рукопашного боя «Багратион», Павловское казачье об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ощадь земель Павловского сельского поселения составляет 35 245 га 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ли  сельскохозяйственного назначения 28 653,5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емли населенных пунктов  4 298,4 га;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1134" w:top="1403" w:footer="1134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емли промышленности, энергетики, транспорта, связи 737 га и др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разработаны и утверждены правила землепользования и застройки Павловского сельского поселения, поставлены на кадастровый учет границы населённых пунктов поселения, утверждена схема теплоснабжения Павловского сельского поселен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ей Павловского сельского поселения при осуществлении градостроительной деятельности подготовлено и выдано 167 разрешений на строительство, из них: объекты жилищного строительства – 118; объекты общественного и производственного назначения – 48. Это строительство магазинов, торгово-офисных зданий, многоквартирных жилых домов, объектов газоснабжения, котельных, автомойки самообслуживания, реконструкция элеватора и др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дано 69 разрешений на ввод в эксплуатацию объектов капитального строительства. Среди них: детский сад на 140 мест, многоквартирные жилые дома, аптека, стоматологический кабинет, многотопливная автозаправочная станция, торговые, административные и офисные здания, ангар для хранения сельхозпродукции, объекты газоснабжения, объекты обслуживания автотранспорта и др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о в эксплуатацию 16 709 кв.м. жилья, по сравнению с прошлым годом, объём жилья вырос на 2 764 кв.м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готовлено 170 градостроительных планов земельных участков для проектирования объектов капитального строительств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дано 13 актов освидетельствования проведения основных работ по строительству и реконструкции объектов индивидуального жилищного строительства, для получения гражданами, части средств материнского капитал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сельского поселения продолжается работа по регистрации прав собственности на объекты коммунальной инфраструктуры и включению их в реестр муниципального имущества.  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реестре муниципального имущества сельского поселения, по состоянию на 1 января 2015 года, числится 930 объектов имущества, которое в целях сохранности и эффективного использования  закреплено на праве хозяйственного ведения и оперативного управления за 8 муниципальными учреждениями и муниципальным унитарным предприятием жилищно-коммунального хозяйства Павловского сельского поселения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ероприятий ведомственной целевой программы «Управление и содержание имущества, входящего в состав муниципальной казны администрации Павловского сельского поселения», на ремонт муниципальных автобусов израсходовано 197,4 тыс. рублей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реализации закона «О приватизации жилищного фонда в Российской Федерации» 43 гражданам сельского поселения передано безвозмездно 22 объекта муниципального жилищного фонда, общей площадью 851,5 кв. метров. </w:t>
      </w:r>
    </w:p>
    <w:p>
      <w:pPr>
        <w:pStyle w:val="Style2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14 году заключено 18 договоров аренды на нежилые здания и помещения, общей площадью 208,6 кв. метров. От сдачи в аренду имущества в  бюджет поселения поступили 652 тысячи рублей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тимулирования развития малого и среднего бизнеса в сельском поселении создаются условия. Так в 2014 году предпринимателям была предоставлена льгота на арендную плату за пользование муниципальным имуществом,  в сумме 38,1 тыс. рублей. </w:t>
      </w:r>
    </w:p>
    <w:p>
      <w:pPr>
        <w:pStyle w:val="Style2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поселении продолжают развиваться малые формы хозяйствования. Общее количество личных подсобных хозяйств   по состоянию на 1 январ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ода составляет 12 243, в том числе зарегистрированных - 56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оловье сельскохозяйственных животных, содержащихся в личных подсобных хозяйствах, на 1 январ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, составило: КРС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4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, в том числ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ов; овец и коз –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ы. Кроме того, в крестьянско-фермерских хозяйствах  КРС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лов, в том числе коров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6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вец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27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поселения находятся 11 пунктов по приёму КРС; 4 – по приёму овощей, картофеля, плодов и ягод; 1 пункт по искусственному осеменению крупного рогатого ско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чных подсобных хозяйствах построе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 теплиц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лощадь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33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. мет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личными подсобными хозяйствами произведен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нны мяс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5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нны молока. Продано перерабатывающим и заготовительным организация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1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нн мяса. За сданное мясо, собственникам  личных подсобных хозяйств, выплачены субсидии, на возмещение затрат, в размер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9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яч рублей, </w:t>
      </w:r>
      <w:r>
        <w:rPr>
          <w:rFonts w:cs="Times New Roman" w:ascii="Times New Roman" w:hAnsi="Times New Roman"/>
          <w:sz w:val="28"/>
          <w:szCs w:val="28"/>
        </w:rPr>
        <w:t>за счёт средств федерального и краевого 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поселения в целях недопущения распространения африканской чумы свиней ветнадзором совместно с администрацией поселения регулярно проводились ветеринарно-санитарные мониторинги, в форме обходов личных подсобных хозяйст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4 году, для обеспечения надлежащего санитарного состояния населённых пунктов, администрацией сельского поселения совместно с межрайонным отделом ветеринарного фитосанитарного надзора, проводился мониторинг земельных участков в Азовском и Юго-Восточном микрорайонах станицы Павловской и в селе Краснопартизанское (улица Восточной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Совместно с инспектором по мониторингу земель администрации муниципального образования Павловский район проведены проверки  использования земель, предоставленных гражданам для ведения огородничества (район базы сжиженного газа), и земель, предоставленных для сельскохозяйственного производства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обследованных земель составляет 258 гектар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мониторинга выявлено 175 административных правонарушений. В адрес физических и юридических лиц, допустивших административные правонарушения, были направлены 199 требований, составлены протоколы. 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ходе мониторинга выявлено 9 земельных участков, которые на протяжении ряда лет не использовались гражданами для индивидуального жилищного строительства. В соответствии с действующим законодательством, право постоянного (бессрочного) пользования граждан на эти земельные участки  прекращ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ерритории Павловского сельского поселения сбором и вывозом бытовых отходов занимается муниципальное  унитарное  предприятие  жилищно-коммунального хозяйства Павловского 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4 году услуга по сбору и вывозу бытовых отходов предоставлялась  в пяти населённых пунктах из шести, это станица Павловская, хутора: Шевченко, Новый, Пушкина, село Краснопартизанское. Не охвачен услугой хутор Весёлая Жизнь.  В 2013 году  только в трёх населённых пунктах был организован сбор и вывоз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отчётный  период  вывезено  34,5  тыс. м³  бытовых отходов,  в том числе 24,5 тыс. м³ от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4 году принимались меры по привлечению хозяйствующих субъектов, подрядных и иных организаций к ликвидации стихийных свалок.</w:t>
        <w:tab/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оддержке руководителя ЗАО «Рассвет», депутата Павловского сельского поселения, Егояна С.Е. в селе Краснопартизанском и хуторе Пушкина  была организована работа по приведению в порядок и возвращению в севооборот части территории сельхозугодий. Работы проводились в течение трёх л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Территория котлована, в районе МТФ №4, с помощью руководителя ОАО «За мир и труд» В.В. Пирожок приобрела новый обли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станице Павловской приведена в порядок территория бывшей камнедробилки, при содействии руководителя ООО «Павловский Сахарный завод» А.С. Марченко. В настоящее время данный земельный участок предоставлен под строительство автосервис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этого, в зоне постоянного внимания находятся участки федеральных трасс М4 «Дон» и М29, а так же дороги краевого значения, которые тоже закреплены за предприятиями и организациями для  выполнения работ по санитарной очистке. Ежегодно проводится вырубка поросли и побелка деревьев вдоль этих участков дорог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ьзуясь, случаем, хочу поблагодарить всех руководителей, активно участвующих в этой работ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целях активизации работы по наведению должного санитарного порядка на территории Павловского сельского поселения, проведения неотложных работ по благоустройству, очистке территории от бытового и строительного мусора, мной издано распоряжение, в котором вся территория сельского поселения закреплена за сотрудниками администрации и квартальными для осуществления контроля за выполнением Правил благоустройства территории Павловского сельского поселен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проводится мониторинг состояния территорий сельского поселения, принимаются меры по устранению нарушений правил благоустройств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мках 2-хмесячника, объявленного на территории Павловского района, издано  распоряжение о проведении субботников на территориях, закрепленных за предприятиями и организациями, для наведения санитарного порядка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езусловно,  нерешённых проблем в организации сбора и вывоза бытовых отходов и мусора  много. Необходимо:  МУП ЖКХ активизировать работу по заключению договоров на сбор и вывоз бытовых отходов, увеличить общее количество заключенных договоров, решить вопрос  по сбору и вывозу бытовых отходов в хуторе Весёлая Жизнь.   Привести к единому облику, утвержденному  Правилами благоустройства, контейнеры и контейнерные площадки на территории всего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тивной комиссией поселения, за отчётный период, было рассмотрено 210 протоколов об административных правонарушениях, из них 61 - за нарушение правил благоустройства населённых пунктов; 27- за выбрасывание бытового мусора в общественных местах; 110 - за нарушение правил мелкорозничной торговли в непредусмотренных местах; 4 - за неповиновение законному распоряжению должностного лица, уполномоченного на осуществление контроля и др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результате рассмотрения правонарушений наложено административных штрафов на общую сумму 272 тысячи рублей, из них взыскано 20 тысяч рублей. Материалы на взыскание оставшейся суммы направлены в федеральную службу судебных приставов для возбуждения исполнительного производств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январе-феврале 2014 года в рамках реализации полномочий по предупреждению и ликвидации чрезвычайных ситуаций проводились мероприятия по развёртыванию пунктов приёма и временного размещения пострадавших во время обильных снегопадов  и снежных  заносов на федеральной автодороге М 4 «Дон». Пункты приёма и временного размещения пострадавших, развёрнутые на базе сельских домов культуры в хуторе Весёлая Жизнь, селе Краснопартизанское и Детско-юношеской спортивной школы станицы Павловской, приняли более 170 человек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проводилась работа с лицами, вынужденно покинувшими территории Донецкой и Луганской областей. Была организована работа по их выявлению, учёту, оповещению, расселению, оказанию помощи в организованной отправке в город Ейск для прохождения медицинского освидетельствован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14 год на территории Павловского сельского поселения было зафиксировано пребывание 310 лиц, вынужденно покинувших Украину, из них 68 детей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ни расселены, часть живёт у родственников, часть – снимают жильё внаём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министрация сельского поселения принимала меры, способствующие благотворительной деятельности местного населения, предпринимателей в пользу прибывших граждан Украины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з 260 граждан Украины трудоспособны 118 человек или 45,3%, из них  трудоустроены - 54, или 45,8 % от общего числа трудоспособных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лась работа по формированию списка лиц, имеющих право на получение финансовой помощи, предусмотренной постановлением Правительства Российской Федерации. Общее их число составило 24 челове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анным учёта,  на территории поселения остаётся ещё 251 гражданин Украины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ведомственной целевой программы «Укрепление пожарной безопасности на территории Павловского сельского поселения Павловского района» израсходовано 809,3 тыс. рублей. Проводились мероприятия по обеспечению первичных мер пожарной безопасности: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съезда для пожарных машин к реке Сосыка по ул. Халтурина станицы Павловско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пожарных гидрантов на водопроводных сетях на пересечении улиц Красная - Калинина и Октябрьская - Комсомольска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требований норм пожарной безопасности во Дворце культуры станицы Павловско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таж сгораемой отделки в сельском клубе хутора Новы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администрацией проводилась работа по разработке правовой базы Павловского сельского поселения - подготовлены и приняты 693 постановления и 490 распоряжений администрации, регулирующих правоотношения в различных сферах деятельности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открытости работы, расширения информационных возможностей на официальном сайте поселения регулярно размещается информация, отражающая деятельность Совета и администрации Павловского сельского поселения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диционно высока активность граждан, обращающихся в администрацию Павловского сельского поселения за помощью в разрешении различных вопросов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в администрацию  поступило 570 обращений. На личном приёме принято 239 граждан, в том числе главой сельского поселения 109 человек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матики письменных обращений показал, что наиболее актуальными являлись вопросы благоустройства, жилищно-коммунального хозяйства, конфликты с соседями. На личном приёме граждане в основном обращаются по вопросам благоустройства, вопросам жилищных и земельных отношени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ому составу преобладают пенсионеры,  предприниматели, безработны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айд 3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жнейшим вопросом деятельности администрации является формирование доходной части бюджета, так как это основа реализации намеченных программ и планов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туация по исполнению доходной части бюджета была и остаётся напряженной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2014 год общий объём доходов, поступивших в бюджет поселения с учётом безвозмездных поступлений, составил 128 млн. рублей, что выше уровня 2013 года на 16,3 млн. 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из бюджета произведены в сумме 126,3 млн. рублей, процент исполнения к плану составляет 94,9%.</w:t>
      </w:r>
    </w:p>
    <w:p>
      <w:pPr>
        <w:pStyle w:val="Style21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ицит бюджета по итогам исполнения бюджета составил 1,8 млн. рублей. 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4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е назначения по налоговым и неналоговым доходам бюджета поселения в 2014 году составили 94,9 млн. рублей. Фактически поступило    97,8 млн. рублей. Исполнение плана к уточненным бюджетным назначениям составили 103,1%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из бюджетов других уровней составили 30,3 млн. рублей, что выше уровня прошлого года на 2,7 млн. руб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оценки эффективности работы в муниципальных образованиях Краснодарского края, направленной на поступление доходов в бюджеты городских и сельских поселений за 2014 год, в категории сельских поселений свыше 10 тысяч человек, Павловское сельское поселение заняло 16 место из  76–ти. 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лайд 5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ую долю поступлений в общей сумме собственных доходов бюджета поселения составляют: налог на доходы физических лиц - 41%, земельный налог - 24%, арендная плата за землю - 13%, доходы от акцизов - 8%, налог на имущество физических лиц - 7%, единый сельскохозяйственный налог - 5%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6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лан выполнен на 104,1%, что выше поступлений аналогичного периода прошлого года на 1,8 млн. рублей.</w:t>
      </w:r>
    </w:p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лановые назначения по акцизам по подакцизным товарам (продукции), производимым на территории Российской Федерации выполнены на 80,5%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логу на имущество физических лиц план выполнен на 102,8%, что выше поступлений аналогичного периода прошлого года на 3,2 млн. рублей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единому сельскохозяйственному налогу план выполнен на 108,8 %, что выше поступлений аналогичного периода прошлого года на 269,4 тыс. рублей.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по земельному налогу выполнен на 104,6%, что ниже поступлений аналогичного периода прошлого года на 2,9 млн. рублей по причине переплаты в 2013 году земельного налога ОАО «Павловское ДРСУ»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ым органом Павловского сельского поселения предоставлены налоговые льготы по земельному налогу муниципальным учреждениям и товариществам собственников жилья в сумме 4 249,6 тыс. рублей. Из них: учреждениям, финансируемым за счёт средств бюджета муниципального образования Павловский район - на 3 885,3 тыс. рублей; учреждениям, финансируемым за счёт средств бюджета Павловского сельского поселения в сумме 284 тыс. рублей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арендной плате за землю план выполнен на 114,9%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выше поступлений аналогичного периода прошлого года на 3 938,3 тыс. рублей.</w:t>
      </w:r>
      <w:r>
        <w:rPr>
          <w:rFonts w:cs="Times New Roman" w:ascii="Times New Roman" w:hAnsi="Times New Roman"/>
          <w:sz w:val="28"/>
          <w:szCs w:val="28"/>
        </w:rPr>
        <w:t xml:space="preserve"> По арендной плате за пользование имуществом Павловского сельского поселения план выполнен на 90,7%, что выше поступлений аналогичного периода прошлого года на 6,8 тыс. рублей. </w:t>
      </w:r>
    </w:p>
    <w:p>
      <w:pPr>
        <w:pStyle w:val="Style2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приватизации муниципального имущества в 2014 году продано муниципального имущества на общую сумму 1,1 млн. рублей,  средства поступили в бюджет в 2015 году.                           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этого, в бюджет Павловского сельского поселения, в отчётном периоде, поступили доходы от продажи земельных участков в сумме 170,2 тыс. рублей и прочие доходы - 755,6 тыс. рублей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7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зменением федерального законодательства в 2014 году в бюджете сельского поселения сформирован дорожный фонд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Одним из источников, за счёт которых сформирован дорожный фонд, являются доходы от акцизов на нефтепродукты, производимые на территории Российской Федерации. Поступление в бюджет сельского поселения   составили в сумме 8,2 млн. 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, полученные от данного доходного источника, позволили дополнительно привлечь средства краевого бюджета в сумме 15 млн. рублей, и принять участие в краевых программах, на условиях софинансирования, и направить их на ремонт дорог и тротуа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ъём дорожного фонда в 2014 году составил 25,9 млн. рублей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8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5 года недоим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логовым платежам и сборам в бюджет Павловского сельского поселения составила 5 486,1 тыс.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недоимки отмечен по налогу на имущество физических лиц в сумме 743,3 тыс. рублей и по земельному налогу в сумме 820,6 тыс. рублей. Увеличение недоимки по земельному налогу произошло в результате доначисления земельного налога  ООО «Виктория»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кратилась недоимка по налогу на доходы физических лиц на 128,9 тыс. рублей, и составила 30,6 тыс. рублей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сельского поселения ежемесячно проводятся заседания комиссий по вопросам наполняемости доходной части бюджета сельского поселения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заседаниях комиссий рассмотрено 2 386 случаев задолженности. В результате проведенных мероприятий, по земельному налогу погасили задолженность 700 плательщиков на сумму 2 187,5 тысяч рублей, по налогу на имущество физических лиц погасили 415 плательщиков на сумму 890,4 тысяч рублей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еплательщиков подготовлены материалы для передачи дел в суд, с целью взыскания задолженности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9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2015 года, задолженность по арендной плате за землю в бюджет поселения увеличилась на 5 747,8 тыс. рублей и составила 40 910,9 тыс. рублей из них: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38 617,4 тыс. рублей задолженность предприятий находящихся в различных стадиях банкротства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50,9 тыс. рублей задолженность невозможная к взысканию (ликвидированных предприятий)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ным неплательщиком арендной платы за землю в бюджет Павловского сельского поселения является ОАО «Павловский сахарный завод». В течение 2014 года платежи по договорам аренды на земельные участки от предприятия не поступали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тензионную работу по арендной плате за землю ведёт администратор доходов - управление имуществом администрации муниципального образования Павловский район. Все случаи задолженности рассматриваются на межведомственной комиссии, ведётся работа по взысканию через судебные органы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0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2011 года бюджет Павловского сельского поселения является не дотационным.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язи с большим количеством выпадающих доходов, вызванных различными причинами, среди них: неплатежи по арендной плате за землю ОАО «Павловский сахарный завод»; снижение поступлений по земельному налогу, в связи с уменьшением кадастровой стоимости земельных участков; изменение сроков уплаты имущественных налогов, в Павловском сельском поселении сложилось тяжёлое финансовое положени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ственным способом принять участие в реализации краевых программ было привлечение бюджетных кредитов из краевого бюджет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я поддержке администрации Краснодарского края и администрации муниципального образования Павловский район сельскому поселению был предоставлены бюджетные кредиты, в сумме 16,2 млн.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ение бюджетных кредитов из краевого бюджета позволило сельскому  поселению принять участие в краевых программах, на условиях софинансирования, из местного бюджета, и привлечь в бюджет сельского поселения, за период с 2011 по 2014 годы, 145,7 миллионов рублей. Это средства федерального и краевого бюджетов, а также средства фонда реформирования жилищно-коммунального хозяйства. Участие в программах дало возможность провести: капитальный ремонт общего имущества 33 многоквартирных домов; ремонт дорог, протяженностью 26,4 км.; тротуаров 5,4 км.; строительство газопроводов, протяженностью 1,5 км.;  модернизацию Дворца культуры станицы Павловской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ём муниципального долга, по состоянию на 1 января 2015 года, составляет 14,6 млн. рублей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что это колоссальная нагрузка на бюджет поселен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планируется снизить объём муниципального долга перед краевым бюджетом на 10%, с последующим постепенным погашением долговых обязательств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 2015 году  бюджет Павловского сельского поселения не дополучит  8,1 млн. рублей, так как арендная плата за земельные участки, ранее зачислявшаяся в бюджет сельского поселения, поступит в бюджет муниципального района, в связи с внесением изменений в бюджетный кодекс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окрытия дефицита бюджета администрация Павловского сельского поселения вынуждена обратиться в администрацию муниципального образования Павловский район за предоставлением бюджетного кредита, в сумме 8,1 млн. рублей, с последующей реструктуризаци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1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 Павловского сельского поселения имеет социальную направленность, в связи с этим расходы бюджета поселения были направлены:  на мероприятия в области культуры - 36,8%, развитие национальной экономики - 18,1%, благоустройство и жилищно-коммунальное хозяйство - 15,8%, общегосударственные вопросы – 12,3%, функционирование органов управления -11,4%, национальную безопасность и правоохранительную деятельность - 3,8%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2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представительным органом поселения переданы полномочия и утвержден объём межбюджетных трансфертов, в сумме 5 033,5 тыс. рублей, предоставляемых из бюджета Павловского сельского поселения в бюджет муниципального образования Павловский район, для исполнения расходов, отнесенных к полномочиям Павловского сельского поселения: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держание и организация деятельности аварийно-спасательной службы (МКУ «Спасатель»), в сумме 4 063,4 тыс. рублей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шний муниципальный финансовый контроль  в сумме 700 тыс. рублей;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тановление и регулирование порядка размещения заказов на поставки товаров, выполнение работ, оказание услуг для муниципальных нужд,  в сум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65,1 тыс. рублей;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существление муниципальных функций в области муниципального земельного контроля, в сумме 5 тыс.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3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ая доля расходов бюджета Павловского сельского поселения- 38% направляется на финансирование социально-культурной сферы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азвитие отрасли культура профинансировано 46 521,7 тыс. рублей. Это субсидии на выполнение муниципального задания бюджетными и автономными учреждениями культуры сельского поселения, а также субсидии на иные цели, не связанные с выполнением муниципального задан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финансирование мероприятий по социальной политике направлено 523,1 тысяч рублей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доплаты к пенсиям отдельным категориям граждан - 421,1 тысяч рублей;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программы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102,0 тысяч 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отчётном периоде комиссией по назначению единовременной материальной помощи гражданам, оказавшимся в трудной жизненной ситуации и нуждающимся в социальной защите, рассмотрено 23 обращения, удовлетворены 19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е бюджетное учреждение «Социально-культурный центр» - учреждение культурно-досугового типа. В его состав входят: Дворец культуры станицы Павловской, сельские Дома культуры: села Краснопартизанского, ОАО «Племзавод «За мир и труд», ЗАО «Колос»; агиткультбригада </w:t>
      </w:r>
      <w:r>
        <w:rPr>
          <w:rFonts w:cs="Times New Roman" w:ascii="Times New Roman" w:hAnsi="Times New Roman"/>
          <w:sz w:val="28"/>
          <w:szCs w:val="28"/>
        </w:rPr>
        <w:t>«Зеркало»</w:t>
      </w:r>
      <w:r>
        <w:rPr>
          <w:rFonts w:cs="Times New Roman" w:ascii="Times New Roman" w:hAnsi="Times New Roman"/>
          <w:sz w:val="28"/>
          <w:szCs w:val="28"/>
          <w:lang w:eastAsia="ru-RU"/>
        </w:rPr>
        <w:t>, сельские клубы: хуторов Шевченко, Новый и Весёлая Жизнь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культурный центр объединяет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убных формирований с количеством участников </w:t>
      </w:r>
      <w:r>
        <w:rPr>
          <w:rFonts w:cs="Times New Roman" w:ascii="Times New Roman" w:hAnsi="Times New Roman"/>
          <w:sz w:val="28"/>
          <w:szCs w:val="28"/>
        </w:rPr>
        <w:t>58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ловек, из них</w:t>
      </w:r>
      <w:r>
        <w:rPr>
          <w:rFonts w:cs="Times New Roman" w:ascii="Times New Roman" w:hAnsi="Times New Roman"/>
          <w:sz w:val="28"/>
          <w:szCs w:val="28"/>
        </w:rPr>
        <w:t xml:space="preserve"> 12 творческих коллективов с количеством участников 268 человек. Пять творческих коллективов имеют звание «Народный», три - звание «Образцовый»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отчётный период Социально-культурным центром проведено </w:t>
      </w:r>
      <w:r>
        <w:rPr>
          <w:rFonts w:cs="Times New Roman" w:ascii="Times New Roman" w:hAnsi="Times New Roman"/>
          <w:sz w:val="28"/>
          <w:szCs w:val="28"/>
        </w:rPr>
        <w:t>421 мероприятие с количеством зрителей 45,6 тыс. человек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ю библиотечного обслуживания населения и комплектование библиотечных фондов осуществляют муниципальные бюджетные учреждения «Библиотечная система» и Детская библиотек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Библиотечная система» представляет собой информационный, образовательный, просветительский и культурно-досуговый центр, в который входят 3 библиотеки в станице Павловской и сельская библиотека в селе Краснопартизанско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 бюджетным учреждением «Библиотечная система» за отчётный период проведено 150 мероприяти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читателей составило 5 133 человек, число посещений – 34 900, выдано 155 600 экземпляров книг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нижный фонд «Библиотечной системы» составляет 83 810 экземпляров. В 2014 году фонд пополнился на 1 623 экземпляр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бюджетном учреждении Детская библиотека в 2014 году читателями стали 2 773 человека. Общее число посещений составило 21 549, выдано 58 843 экземпляра книг. Многоплановая работа Детской библиотеки неразрывно связана с духовно-нравственным, эстетическим и патриотическим воспитанием подрастающего поколения. За отчётный период проведено 130 мероприяти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нижный фонд Детской библиотеки составляет 20 664 экземпляра.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4 году </w:t>
      </w:r>
      <w:r>
        <w:rPr>
          <w:rFonts w:cs="Times New Roman" w:ascii="Times New Roman" w:hAnsi="Times New Roman"/>
          <w:sz w:val="28"/>
          <w:szCs w:val="28"/>
        </w:rPr>
        <w:t>фонд пополнился на 415 экземпляров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учреждение Павловский историко-краеведческий музей является местом сохранения и пропаганды музейных предметов и коллекци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трудниками музея были представлены 35 выставок, проведено 435 экскурсий, 50 лекций, собрано и передано в дар музею 740 экспонатов. За отчётный период музеем обслужено 24 068 человек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автономное учреждение «Досуговый центр кино» осуществляет свою деятельность в сфере кино-видео-обслуживания населения, обеспечивает доступ граждан к произведениям отечественного и мирового киноискусства. Кинотеатр имени Кирова - единственный, находящийся на территории Павловского район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отчётный период муниципальным автономным учреждением «Досуговый центр кино» проведён </w:t>
      </w:r>
      <w:r>
        <w:rPr>
          <w:rFonts w:cs="Times New Roman" w:ascii="Times New Roman" w:hAnsi="Times New Roman"/>
          <w:sz w:val="28"/>
          <w:szCs w:val="28"/>
        </w:rPr>
        <w:t>4 371 сеан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личество посещений составило </w:t>
      </w:r>
      <w:r>
        <w:rPr>
          <w:rFonts w:cs="Times New Roman" w:ascii="Times New Roman" w:hAnsi="Times New Roman"/>
          <w:sz w:val="28"/>
          <w:szCs w:val="28"/>
        </w:rPr>
        <w:t xml:space="preserve">60 642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ловека, получен валовый сбор в сумме </w:t>
      </w:r>
      <w:r>
        <w:rPr>
          <w:rFonts w:cs="Times New Roman" w:ascii="Times New Roman" w:hAnsi="Times New Roman"/>
          <w:sz w:val="28"/>
          <w:szCs w:val="28"/>
        </w:rPr>
        <w:t xml:space="preserve">10,3 млн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блей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реализации Указа Президента РФ «О мероприятиях по реализации государственной социальной политики» проведены структурные преобразования в отрасли культура, связанные с повышением оплаты труда отдельных категорий работников. Средняя заработная плата работников муниципальных  учреждений культуры поселения за 2014 год  доведена до средней заработной платы в нашем регионе и составляет 17 367 рублей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5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финансовое обеспечение условий для развития физкультуры и массового спорта было выделено 574,2 тысяч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израсходованы: на проведение спортивных мероприятий различного уровня,  на ремонт комплексных спортивно-игровых площадок и на повышение уровня подготовленности спортсменов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2014</w:t>
      </w:r>
      <w:r>
        <w:rPr>
          <w:rFonts w:cs="Times New Roman" w:ascii="Times New Roman" w:hAnsi="Times New Roman"/>
          <w:sz w:val="28"/>
          <w:szCs w:val="28"/>
        </w:rPr>
        <w:t xml:space="preserve"> году спортсмены Павловского сельского поселения приняли участи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79</w:t>
      </w:r>
      <w:r>
        <w:rPr>
          <w:rFonts w:cs="Times New Roman" w:ascii="Times New Roman" w:hAnsi="Times New Roman"/>
          <w:sz w:val="28"/>
          <w:szCs w:val="28"/>
        </w:rPr>
        <w:t>-ти спортивно-массовых и физкультурно-оздоровительных мероприятиях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жителей, регулярно занимающихся физической культурой и спортом,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ло 11</w:t>
      </w:r>
      <w:r>
        <w:rPr>
          <w:rFonts w:cs="Times New Roman" w:ascii="Times New Roman" w:hAnsi="Times New Roman"/>
          <w:sz w:val="28"/>
          <w:szCs w:val="28"/>
        </w:rPr>
        <w:t xml:space="preserve"> тысяч человек или окол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5</w:t>
      </w:r>
      <w:r>
        <w:rPr>
          <w:rFonts w:cs="Times New Roman" w:ascii="Times New Roman" w:hAnsi="Times New Roman"/>
          <w:sz w:val="28"/>
          <w:szCs w:val="28"/>
        </w:rPr>
        <w:t>% от общей численности населения Павловского сельского поселения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лучшие результаты показали на краевом уровне спортсмены, занимающиеся в военно-патриотическом клубе казачьей направленности  «Багратион». В течение года члены клуба не раз становилис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ями и призерами турниров и открытых первенств</w:t>
      </w:r>
      <w:r>
        <w:rPr>
          <w:rFonts w:cs="Times New Roman" w:ascii="Times New Roman" w:hAnsi="Times New Roman"/>
          <w:sz w:val="28"/>
          <w:szCs w:val="28"/>
        </w:rPr>
        <w:t xml:space="preserve"> Краснодарского края по рукопашному бою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инале кубка губернатора Краснодарского края по уличному баскетболу юноши старшей возрастной группы заняли 3 место. В первенствах края по пляжному футболу, среди мальчиков 2001-2002 годов рождения, не было равных нашим двум командам, которые заняли 1 и 2 мес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олномочия по организации и осуществлению мероприятий по работе с детьми и молодежью в поселении администрацией Павловского сельского поселения была разработана и утверждена программа реализации молодежной политики  «Молодежь – 2014», с финансированием в сумме 339,4 тысяч рубл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рограммы израсходованы: на организацию молодежных культурно-массовых мероприятий в рамках проведения «Дней семейного отдыха; на изготовление и размещение наглядных информационных материалов социальной тематики; организацию мероприятий летнего отдыха и оздоровления, направленных на профилактику безнадзорности и правонарушений; организацию временной занятости несовершеннолетних граждан в возрасте от 14 до 18 лет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летнего периода, на территории сельского поселения было организовано 7 молодёжных  дворовых площадок, расположенных на базе средних общеобразовательных школ, в посёлке Сосыка, на  территории площади Победы, и  в Молодёжном центре «Параллель». В среднем, каждый день площадки посещали около 300 человек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боты площадок, по месту жительства, проводилась профилактическая работа, привлекались подростки категории риска. Активно велась антинаркотическая и антитабачная пропаганда, профилактика безнадзорности и правонарушений. В рамках работы площадок проводились мероприятия патриотической направленности, активно внедрялись элементы молодёжного туризма. </w:t>
      </w:r>
      <w:bookmarkStart w:id="0" w:name="_GoBack"/>
      <w:bookmarkEnd w:id="0"/>
    </w:p>
    <w:p>
      <w:pPr>
        <w:pStyle w:val="Style21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установления взаимодействия между администрацией Павловского сельского поселения и представителями молодёжи,  по вопросам формирования и реализации молодёжной политики, привлечения их к непосредственному участию в общественно-политической жизни, при главе Павловского сельского поселения, был создан Совет молодёжи, в состав которого вошли школьники и студенты – лидеры общественного самоуправления образовательных учреждений, расположенных на территории сельского поселения.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территории поселения действует Совет профилактики, который </w:t>
      </w:r>
      <w:r>
        <w:rPr>
          <w:rFonts w:cs="Times New Roman" w:ascii="Times New Roman" w:hAnsi="Times New Roman"/>
          <w:sz w:val="28"/>
          <w:szCs w:val="28"/>
        </w:rPr>
        <w:t xml:space="preserve">объединяет усилия органов местного самоуправления, добровольной казачьей дружины, квартальных комитетов, общественных организаций,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ях создания единой системы профилактики правонарушений и  обеспечения общественного порядка на территории поселения.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2014 году проведено 12 заседаний Совета профилактики, на которых рассмотрены 74 вопроса различной профилактической направленнос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нарушения в сфере семейно-бытовых отношений,  безнадзорность несовершеннолетн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 др.       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ельском поселения работает штаб по выполнению Закона Краснодарского края  № 1539-КЗ «О мерах по профилактике безнадзорности и правонарушений несовершеннолетних в Краснодарском крае». В 2014 году, ежедневно, проводились рейдовые мероприятия на территории поселения, в результате проведения которых выявлено 38 подростков, нарушивших Закон  №1539. С родителями была проведена разъяснительная работа по недопущению нахождения детей и подростков в общественных местах в ночное время без сопровождения взрослых. На родителей подростков, нарушивших требования Закона, составлены протоколы об административных нарушениях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йдовыми группами обследованы жилищно-бытовые условия 48 неблагополучных семей, подростки которых  состоят на учёте в отделе по делам несовершеннолетних.  Составлены акты обследования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айд 16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2014 году расходы в области национальной экономики составили 22,8 млн. рублей или 18 % от общего объёма произведённых расходов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емонт, содержание дорог и тротуаров, обеспечение безопасности дорожного движения профинансировано -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2,2 мл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По программе «Безопасность дорожного движения» израсходовано 1 439,1 тысяч рубл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них: 185,4 тысяч рублей направлено на приобретение и  установку  дорожных знаков; 322,6 тысяч рублей на нанесение дорожной разметки, площадью 1 882,2 квадратных метра. Ежемесячно проводились регламентные работы по обслуживанию светофоров и пешеходных переходов. </w:t>
      </w:r>
    </w:p>
    <w:p>
      <w:pPr>
        <w:pStyle w:val="Style21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В отчётном периоде проведён ямочный ремонт асфальтобетонных дорог поселения, общей площадью 1 445 кв. метров на сумму  1,4 млн. рублей. В основном это дороги с интенсивным движением транспорта. </w:t>
      </w:r>
    </w:p>
    <w:p>
      <w:pPr>
        <w:pStyle w:val="Style2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ыполнено грейдирование дорог на сумму 99 тысяч рублей, общей протяжённостью более 11,5 километров. Это участки дорог в станице Павловской по улицам:  Короткая,  8 марта,  Народная, Широкая, Полевая, Азовская, Базарная, Новая, Краснодарская, Богдана Хмельницкого, Халтурина, Юных Ленинцев, Гражданская, Зелёная. В хуторе Весёлая Жизнь выполнено грейдирование Восточной и Западной дамб и дороги по улице Северная. 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4 году Павловское сельское поселение принимало участие в реализации краев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Капитальный ремонт и ремонт автомобильных дорог местного значения Краснодар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на условиях софинансирования, из местного бюджет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этой программы было предусмотрено 18  млн. 750 тысяч рублей: из краевого бюджета - 15 млн. рублей, из местного бюджета – 3 млн. 750 тысяч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ы работы по ремонту 24 объектов улично-дорожной сети в станице Павловской, общей протяжённостью 7,3 км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емонтированы: участки дорог с асфальтобетонным покрытием, общей протяженностью 3,4 км, по улицам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Лен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Жло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оминтер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Проез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Лермонт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Зареч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рестьянс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я,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рас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Гладк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Степ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 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с гравийным покрытие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бщей протяженностью 1 км, по улица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рестьянск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Энгель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Набереж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я;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участки 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ротуа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в,  </w:t>
      </w:r>
      <w:r>
        <w:rPr>
          <w:rFonts w:cs="Times New Roman" w:ascii="Times New Roman" w:hAnsi="Times New Roman"/>
          <w:sz w:val="28"/>
          <w:szCs w:val="28"/>
        </w:rPr>
        <w:t>общей протяженностью 2,9 к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 улицам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рупск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Юных Ленинц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Гладк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Жло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Пушк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Проез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омсомольс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Корот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на реализацию указанных мероприятий было израсходовано 15 млн. 750 тыс. рублей, из них 12  млн. рублей краевые средства и 3 млн. 750 тыс. рублей средства бюджета поселения. Средства краевого бюджета поступили в бюджет Павловского сельского поселения не в полном объёме, задолженность составляет около 3 миллионов рублей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7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На отрасль ж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лищно-коммунальное хозяй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отчётном периоде израсходовано 19,9 млн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2009 года Павловское сельское поселение принимает участие в программе по капитальному ремонту многоквартирных домов, в рамках 185 Федерального Зак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 территории Павловского сельского поселения расположены 122 многоквартирных дома. </w:t>
      </w:r>
      <w:bookmarkStart w:id="1" w:name="sub_1650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них 33 дома, продолжительность эксплуатации которых не менее тридцати лет, уже стали участниками  программы по капитальному ремонту многоквартирных дом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вловского сельского поселения направила заявку на участие в программе  капитального ремонта многоквартирных домов. В 2015 году планируется приступить к ремонту многоквартирного дома, расположенного по улице Советская,50. В течение двух лет, велась  подготовительная работа с собственниками дома:  проведено обследование многоквартирного дома, проектно-сметная документация, согласована с департаментом ЖКХ Краснодарского края. Стоимость капитального ремонта 15 млн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4 году внесены изменения в жилищный кодекс Российской Федерации, и  у собственников многоквартирных домов возникла обязанность уплаты взносов на капитальный ремонт многоквартирного дома. В связи с чем, администрацией Павловского сельского поселения, в рамках полномочий, определенных законом, была проведена работа по организации и проведению более 120 общих собраний собственников многоквартирных домов с разъяснением Федерального законодательств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На развитие коммунального хозяйства расходы составили 3 948,6 тыс. рублей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вершена разработка проектной документации на строительство очистных сооружений в станице Павловской, проведена государственная экспертиза проекта, стоимостью 277,6 тыс. рублей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году завершилось судебное разбирательство по иску администрации Павловского сельского поселения к ООО «ГлавПроект», организации, осуществлявшей проектирование очистных сооружений станицы Павловской.  Взыскана в пользу  Павловского сельского поселения неустойка за просрочку обязательств в сумме более чем 1,1 млн. рублей. 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роведение мероприятий по подготовке жилищно-коммунального комплекса и объектов социальной сферы к осеннее - зимнему периоду израсходовано 2 054,5 тысяч рублей, из них проведены мероприят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промышленной безопасности  котельных №11 и №13 в станице Павловской. Проведён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питальный ремонт артезианской скважины посёлка сахарного завода, </w:t>
      </w:r>
      <w:r>
        <w:rPr>
          <w:rFonts w:cs="Times New Roman" w:ascii="Times New Roman" w:hAnsi="Times New Roman"/>
          <w:sz w:val="28"/>
          <w:szCs w:val="28"/>
        </w:rPr>
        <w:t>стоимостью  1 759,1 тысяч рублей, из них за счёт  средств краевого бюджета профинансировано 1 560 тыс.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государственная экспертиза проекта на строительство газопровода в хуторе Пушкина, стоимостью 136,6 тыс.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целевой программы «Устойчивое развитие территории Павловского сельского поселения» построены уличные газопроводы в станице Павловской и хуторе Новом,  общей протяженностью, 1,5 к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оимость строительства 1 137,8 тыс. рублей, в том числе средства федерального бюджета 167 тыс. рублей, средства краевого бюджета 240,5 тыс. рублей, средства бюджета сельского поселения 114,1 тыс. рублей,  средства жителей 616,2 тыс.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жителями улиц Розовой и Клубничной станицы Павловской выполнены работы по ремонту  водопроводной сети, стоимостью 261 тыс.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гоустройство израсходовано 15,8 млн. рублей. Средства направлены на текущее содержание уличного освещения, благоустройство и озеленение территории поселения, сбор и  вывоз мусора и бытовых отходов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млн.  77 тысяч рублей израсходовано на оплату за электроэнергию и на техническое содержание уличного освещения, протяженностью 81,6 километров линий электропередач и содержание в исправном состоянии 2 110 светильников наружного освещения.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держке депутата Законодательного Собрания Краснодарского края В.И. Сытника, из краевого бюджета бюджету Павловского сельского поселения предоставлена субсидия,  на решение социально - значимых вопросов, в сумме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825 тыс. рублей</w:t>
      </w:r>
      <w:r>
        <w:rPr>
          <w:rFonts w:cs="Times New Roman" w:ascii="Times New Roman" w:hAnsi="Times New Roman"/>
          <w:sz w:val="28"/>
          <w:szCs w:val="28"/>
        </w:rPr>
        <w:t>. Благодаря которой, выполнен ремонт уличного освещения по улице Железнодорожной и освещены подходы к школе № 10, выполнен ремонт пешеходного мостика по улице Октябрьской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уплен детский спортивный городок на улицу Содружества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благоустройство и озеленение территории  поселения израсходовано  2 582,1 тысяч рублей. Производилась уборка парков, аллей, площадей,</w:t>
      </w:r>
      <w:r>
        <w:rPr>
          <w:rFonts w:cs="Times New Roman" w:ascii="Times New Roman" w:hAnsi="Times New Roman"/>
          <w:sz w:val="28"/>
          <w:szCs w:val="28"/>
        </w:rPr>
        <w:t xml:space="preserve"> высажено 16 тысяч штук рассады цветов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нтральном парке станицы Павловской выполнен ремонт тротуарных дорожек, арки, летней площадки,  памятника Ленину, на общую сумму 151,3 тыс. рублей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 ремонт тротуара по улице Горького (от Гладкова до улицы Рабочей), общей протяженностью 383 метра, с обустройством перехода через ручей, установкой пандуса и ограждения. Покрытие тротуара выполнено из современных материалов и применением тактильной тротуарной плитки, для более комфортного передвижения маломобильных граждан. Установлена автобусная остановка, с удобными посадочными местами. Общая стоимость выполненных работ 1,9 млн. рублей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одержание мест захоронения израсходовано 358,6 тыс. рублей. Выполнены работы по наведению санитарного порядка  территорий кладбищ Павловского сельского поселения, на сумму 198 тыс. рублей; вывезено мусора более 700 м3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благоустройство мест массового отдыха направлено 3 172,4 тыс. рублей из них 638,5 тыс. рублей  средства краевого бюджета. Закуплены и установлены три  детских спортивных городка, один из них, в центральном парке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ведомственной целевой программы «Организация обустройства и функционирования мест массового отдыха на водных объектах Павловского сельского поселения Павловского района», израсходовано 483,3 тыс. рублей. Расходы направлены на содержание пляжа, дежурство спасателей, уборку территории.</w:t>
        <w:tab/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8.</w:t>
      </w:r>
    </w:p>
    <w:p>
      <w:pPr>
        <w:pStyle w:val="Style21"/>
        <w:tabs>
          <w:tab w:val="clear" w:pos="708"/>
          <w:tab w:val="left" w:pos="708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зарегистрировано 20 органов территориального обществен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олжают работать</w:t>
      </w:r>
      <w:r>
        <w:rPr>
          <w:rFonts w:cs="Times New Roman" w:ascii="Times New Roman" w:hAnsi="Times New Roman"/>
          <w:sz w:val="28"/>
          <w:szCs w:val="28"/>
        </w:rPr>
        <w:t xml:space="preserve"> 37 квартальных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ы ТОС являются </w:t>
      </w:r>
      <w:r>
        <w:rPr>
          <w:rFonts w:cs="Times New Roman" w:ascii="Times New Roman" w:hAnsi="Times New Roman"/>
          <w:sz w:val="28"/>
          <w:szCs w:val="28"/>
        </w:rPr>
        <w:t>связующим звеном между органами местного самоуправления поселения и населением. Все квартальные оказывают посильную помощь гражданам в решении различных вопросо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 отчётный период руководителями ТОС организовано 89 собраний с жителями поселения, из них 56 с участием главы и депутатов Павловского сельского поселения, рассмотрено 167 обращений граждан, подготовлено 319 общественных характеристик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и органов ТОС принимали активное участие в общественной жизни сельского поселения. Участвовали в работ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инарских занятий в городе Сочи, по вопросам деятельности органов 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. Оказывали содействие в проведении различных  праздничных мероприятиях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щали «Кубанскую ярмарку 2014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азывали содействие в проведении выборной кампании; в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и населения о профилактических мерах распространения африканской чумы свине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водили работу по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ю фактов нарушения правил благоустрой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рритории (все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о 217 фактов). Оказывали содействие п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ению незаконных мигрантов; граждан Украины, прибывающих на территорию поселения из Донецкой и Луганской областей. О</w:t>
      </w:r>
      <w:r>
        <w:rPr>
          <w:rFonts w:cs="Times New Roman" w:ascii="Times New Roman" w:hAnsi="Times New Roman"/>
          <w:color w:val="000000"/>
          <w:sz w:val="28"/>
          <w:szCs w:val="28"/>
        </w:rPr>
        <w:t>казывали содействие в оказании помощи инвалидам, ветеранам, малоимущим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я, проводимые </w:t>
      </w:r>
      <w:r>
        <w:rPr>
          <w:rFonts w:cs="Times New Roman" w:ascii="Times New Roman" w:hAnsi="Times New Roman"/>
          <w:sz w:val="28"/>
          <w:szCs w:val="28"/>
        </w:rPr>
        <w:t>квартальными</w:t>
      </w:r>
      <w:r>
        <w:rPr>
          <w:rFonts w:cs="Times New Roman" w:ascii="Times New Roman" w:hAnsi="Times New Roman"/>
          <w:sz w:val="28"/>
          <w:szCs w:val="28"/>
          <w:lang w:eastAsia="ru-RU"/>
        </w:rPr>
        <w:t>, регулярно освещались в районной газете «Единство»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вартальные Горбачёва В.Т. и Гутуева Г.И., совместно с учащимися средней общеобразовательной школы № 3, участвовали в чествовании юбиляров – ветеранов Великой Отечественной войны, подготовили праздник, посвященный Дню Победы. 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едатель ТОС № 16 Швец Л.Г., совместно с работниками клуба ЗАО «Племзавод «За мир и труд» и депутатом Совета Павловского сельского поселения Е.В.Лесовым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рганизовали  два праздника для детей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4 году на территории ТОС № 16 состоялось торжественное открытие детской игровой площадки, приобретенной за счёт средств краевого бюджета, по итогам конкурса «Лучший орган территориального самоуправления». Установлена площадка за счёт средств бюджета поселения. Помощь в благоустройстве площадки оказали депутаты поселения Ямушев И.Н. и Лесовой Е.В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радно отметить, что в сентябре 2014 года руководитель ТОС № 16 Швец Л.Г. была избрана депутатом Совета Павловского сельского поселения.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ло доброй традицией в августе месяце проводить праздник посёлка Сосыка. Члены Совета ТОС № 30 Плахотя Т.В. и Спичак Н.В, как всегда, принимали самое активное участие в его проведении. </w:t>
      </w:r>
    </w:p>
    <w:p>
      <w:pPr>
        <w:pStyle w:val="Style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4 году проведено 9 совещаний с руководителями органов территориального общественного самоуправления. В работе совещаний принимали участие глава, заместители главы, депутаты Павловского сельского поселения, специалисты: администрации муниципального образования Павловский район, управления социальной защиты населения, пожарного надз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 заняло второе место по итогам краевого конкур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«Лучший орган территориального общественного самоуправления Краснодарского кра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3</w:t>
      </w:r>
      <w:r>
        <w:rPr>
          <w:rFonts w:cs="Times New Roman" w:ascii="Times New Roman" w:hAnsi="Times New Roman"/>
          <w:sz w:val="28"/>
          <w:szCs w:val="28"/>
        </w:rPr>
        <w:t xml:space="preserve"> году», полученная премия, в размер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0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, была израсходована на покупку детской игровой площад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конце 2014 года эта площадка  установлена по улице Октябрьской, за счёт средств бюджета поселения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2014 году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бедител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а</w:t>
      </w:r>
      <w:r>
        <w:rPr>
          <w:rFonts w:cs="Times New Roman" w:ascii="Times New Roman" w:hAnsi="Times New Roman"/>
          <w:sz w:val="28"/>
          <w:szCs w:val="28"/>
        </w:rPr>
        <w:t xml:space="preserve"> «Лучший орган территориального общественного самоуправления» Павло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ли: ТОС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- председат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лахотя Татьяна Владимировна,</w:t>
      </w:r>
      <w:r>
        <w:rPr>
          <w:rFonts w:cs="Times New Roman" w:ascii="Times New Roman" w:hAnsi="Times New Roman"/>
          <w:sz w:val="28"/>
          <w:szCs w:val="28"/>
        </w:rPr>
        <w:t xml:space="preserve"> ТОС 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- председат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Швец Людмила Григорьевна, ТОС №21 - председатель – Рулева Лилия Викторовна.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ддержку органов территориального общественного самоуправления из бюджета сельского поселения было израсходовано 297,2 тысяч рублей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и работы ТОС показывают, что квартальные люди с активной жизненной позицией, неравнодушные к судьбам людей.  Я убежден, что надо развивать и совершенствовать территориальное общественное самоуправление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лайд 19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2014 году Павловское сельское поселение приняло участие в реализации  краевых программ, на условиях софинансирования, из местного бюджета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еализацию этих программ израсходовано </w:t>
      </w:r>
      <w:r>
        <w:rPr>
          <w:rFonts w:cs="Times New Roman" w:ascii="Times New Roman" w:hAnsi="Times New Roman"/>
          <w:color w:val="000000"/>
          <w:sz w:val="28"/>
          <w:szCs w:val="28"/>
        </w:rPr>
        <w:t>31 970,9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яч рублей: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краев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26 670,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ысяч рублей;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5 300,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ысяч рублей. </w:t>
      </w:r>
    </w:p>
    <w:p>
      <w:pPr>
        <w:pStyle w:val="Style21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лей</w:t>
      </w:r>
    </w:p>
    <w:tbl>
      <w:tblPr>
        <w:tblW w:w="994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548"/>
        <w:gridCol w:w="2137"/>
        <w:gridCol w:w="1853"/>
      </w:tblGrid>
      <w:tr>
        <w:trPr>
          <w:trHeight w:val="30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рограм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полнение, за счёт средств краевого и федерального бюджетов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ие, за счёт средств бюджета сельского поселения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4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559"/>
        <w:gridCol w:w="2126"/>
        <w:gridCol w:w="1853"/>
      </w:tblGrid>
      <w:tr>
        <w:trPr>
          <w:tblHeader w:val="true"/>
          <w:trHeight w:val="17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25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,  подпрограмма «Капитальный ремонт и ремонт автомобильных дорог местного значения Краснодарского края на 2014 - 2016 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04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704</w:t>
            </w:r>
          </w:p>
        </w:tc>
      </w:tr>
      <w:tr>
        <w:trPr>
          <w:trHeight w:val="2456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,  подпрограмма «Подготовка градостроительной и землеустроительной документации на территории Краснодар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4,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1268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ая целевая программа «Устойчивое развитие сельских территорий на 2014 - 2017 годы и на период до 2020 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7,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0,3</w:t>
            </w:r>
          </w:p>
        </w:tc>
      </w:tr>
      <w:tr>
        <w:trPr>
          <w:trHeight w:val="98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рограмма «Развитие  жилищно-коммунального хозяйства», мероприятия по подготовке к осенне-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759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56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,1</w:t>
            </w:r>
          </w:p>
        </w:tc>
      </w:tr>
      <w:tr>
        <w:trPr>
          <w:trHeight w:val="1074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рограмма «Развитие культуры», подпрограмма «Кадровое обеспечение сферы культуры и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22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561,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2,3</w:t>
            </w:r>
          </w:p>
        </w:tc>
      </w:tr>
      <w:tr>
        <w:trPr>
          <w:trHeight w:val="5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97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 670,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300,7</w:t>
            </w:r>
          </w:p>
        </w:tc>
      </w:tr>
    </w:tbl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айд 20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15 году планируется принять участие в следующих краевых программах:  </w:t>
      </w:r>
    </w:p>
    <w:tbl>
      <w:tblPr>
        <w:tblW w:w="97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559"/>
        <w:gridCol w:w="1985"/>
        <w:gridCol w:w="1681"/>
      </w:tblGrid>
      <w:tr>
        <w:trPr>
          <w:trHeight w:val="30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краевого и федерального бюджетов, тыс. руб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стный бюджет  тыс. рублей 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559"/>
        <w:gridCol w:w="1985"/>
        <w:gridCol w:w="1681"/>
      </w:tblGrid>
      <w:tr>
        <w:trPr>
          <w:tblHeader w:val="true"/>
          <w:trHeight w:val="175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3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рограмма «Комплексное и устойчивое развитие Краснодарского края в сфере строительства, архитектуры и дорожного хозяйства»,  подпрограмма «Капитальный ремонт и ремонт автомобильных дорог местного значения Краснодарского края на 2014 - 2016 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 5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800</w:t>
            </w:r>
          </w:p>
        </w:tc>
      </w:tr>
      <w:tr>
        <w:trPr>
          <w:trHeight w:val="349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ая целевая программа «Устойчивое развитие сельских территорий на 2014 - 2017 годы и на период до 2020 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8</w:t>
            </w:r>
          </w:p>
        </w:tc>
      </w:tr>
      <w:tr>
        <w:trPr>
          <w:trHeight w:val="1268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рограмма «Развитие культуры», подпрограмма «Кадровое обеспечение сферы культуры и искус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59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 713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,7</w:t>
            </w:r>
          </w:p>
        </w:tc>
      </w:tr>
      <w:tr>
        <w:trPr>
          <w:trHeight w:val="98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общего имущества многоквартирных домов в соответствии федеральным законом от 21 июля 2007 г. № 185-ФЗ «О Фонде содействия реформированию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 792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207,9</w:t>
            </w:r>
          </w:p>
        </w:tc>
      </w:tr>
      <w:tr>
        <w:trPr>
          <w:trHeight w:val="28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 21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 140,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00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077,7</w:t>
            </w:r>
          </w:p>
        </w:tc>
      </w:tr>
    </w:tbl>
    <w:p>
      <w:pPr>
        <w:pStyle w:val="Style21"/>
        <w:ind w:firstLine="567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lineRule="auto" w:line="240" w:before="15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3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7:30:00Z</dcterms:created>
  <dc:creator>Zver</dc:creator>
  <dc:description/>
  <cp:keywords/>
  <dc:language>en-US</dc:language>
  <cp:lastModifiedBy>Валера</cp:lastModifiedBy>
  <cp:lastPrinted>2015-03-08T10:25:00Z</cp:lastPrinted>
  <dcterms:modified xsi:type="dcterms:W3CDTF">2015-03-25T13:38:00Z</dcterms:modified>
  <cp:revision>4</cp:revision>
  <dc:subject/>
  <dc:title/>
</cp:coreProperties>
</file>